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 ПО ФИЗИЧЕСКОЙ КУЛЬТУРЕ И 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                     </w:t>
        <w:tab/>
        <w:tab/>
        <w:tab/>
        <w:tab/>
        <w:tab/>
        <w:tab/>
        <w:t xml:space="preserve">          № 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bookmarkStart w:id="0" w:name="_Hlk183520856"/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риложение к приказу от 31.01.2025 №16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нормативных затрат на обеспечение функций комитета по физической культуре и спорту администрации города Мурманска» </w:t>
      </w:r>
      <w:bookmarkEnd w:id="0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. приказа от 13.02.2025 №22-П, от 12.03.2025 №36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нести в приложение к приказу комитета по физической культуре и спорту администрации города Мурманска от 31.01.2025 №16-П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функций комитета по физической культуре и спорту администрации города Мурман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5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читать в ново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 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3770" cy="600075"/>
            <wp:effectExtent l="0" t="0" r="0" b="0"/>
            <wp:docPr id="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предметов меб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      № 1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50"/>
        <w:gridCol w:w="1561"/>
        <w:gridCol w:w="1560"/>
        <w:gridCol w:w="1415"/>
      </w:tblGrid>
      <w:tr>
        <w:trPr>
          <w:trHeight w:val="10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ых помещений и предм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. в руб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засе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заместител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 кабинетный или набор однотипной мебели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омбинирова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меты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ая председателя комитета по физической культуре и спорту администрации города Мурманск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вух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ягкой меб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од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ы муниципальных гражданских служащих, работников Учреждений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днотумб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ислу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тник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тник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 и более по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 несгораемый или 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00,00</w:t>
            </w:r>
          </w:p>
        </w:tc>
      </w:tr>
      <w:tr>
        <w:trPr>
          <w:trHeight w:val="552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-зал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  раздвижной с ручным приво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47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ад инвентаря, канцелярских, хозяйственных и прочих принадлежностей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тацио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 при необходи-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Затраты на приобретение канцелярских принадлежностей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анцелярских принадлежностей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81000" cy="257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3650" cy="609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76250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28625" cy="257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       № 17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right"/>
        <w:rPr/>
      </w:pPr>
      <w:r>
        <w:rPr/>
        <w:t>Таблица № 17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2"/>
        <w:gridCol w:w="4408"/>
        <w:gridCol w:w="2582"/>
        <w:gridCol w:w="1832"/>
      </w:tblGrid>
      <w:tr>
        <w:trPr>
          <w:trHeight w:val="8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х принадлеж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), руб.</w:t>
            </w:r>
          </w:p>
        </w:tc>
      </w:tr>
      <w:tr>
        <w:trPr>
          <w:trHeight w:val="1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работников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а АА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ре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R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 на спирали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евая подуш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 (2 отверстия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рокол (4 отверстия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3 работн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</w:tr>
      <w:tr>
        <w:trPr>
          <w:trHeight w:val="2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>
          <w:trHeight w:val="3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19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25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32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4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ы канцелярские 51 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12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автоматический со сменными стержням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к карандашу автоматическ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(карандаш НВ с ластиком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карандаш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уз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кая лента скотч (широк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4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нопки канцелярские силовы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«евро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лента (штрих 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жидкость (штрих 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ти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 бел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 (вертикальный накопитель) – 1 отдел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 (вертикальный накопитель) – 4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горизонтальный (горизонтальный накопитель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с клеевым краем: размер 76мм/76мм,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с клеевым краем: размер 76мм/51мм,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1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с клеевым краем: размер 76мм/101мм,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меток (блок) 90/90/50мм, 45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 на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 – закладки 45*12 мм 25л*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блока пласт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и клейкие пластиковые: 12/45мм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и клейкие пластиковые: 14/50мм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делитель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йз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кнопке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5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7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, 80 м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файл с боковой перфорацией А4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вкладыш с перфорацией А4 расширяющаяся до 25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резин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6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 А4 на 80 прозрачных стра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4 с зажим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боковым зажим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 с прозрачным верх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артонная с металлическим скоросшивателем до 100 ли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ланшет с крыш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 листов пластиковый (12 шт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овка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20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на 25 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8 мм (упаковка 10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50 мм (упаковка 50 шт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ак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самонабор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дат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канцелярск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ерекидной насто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настен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подпис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4, класс А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пачек на 1 работник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фисной техники (формат А4, класс С.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пачек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3, класс С, 500 листо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 на 4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формат А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мпельная краска на водяной основ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перекидной календа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уководителя А4 из кож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учрежд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канцелярских мелоч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канцелярская А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на 1 работ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«Карточка личная» (форма Т-2) А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овка (50 шт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спортивно –массовой работы комитета по физической культуре и спорту администрации города Мурманска Камбулиной А.И. разместить настоящий приказ в единой информационной системе в сфере закупок в установленном поряд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Мурманска                                           И.А. Цыганк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vanish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сп. Камбулина А.И. 45-33-74</w:t>
      </w:r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eastAsia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ourier New"/>
      <w:color w:val="000000"/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0:00Z</dcterms:created>
  <dc:creator>Пользователь</dc:creator>
  <dc:description/>
  <cp:keywords/>
  <dc:language>en-US</dc:language>
  <cp:lastModifiedBy>Пунинская Людмила</cp:lastModifiedBy>
  <cp:lastPrinted>2025-03-13T09:37:00Z</cp:lastPrinted>
  <dcterms:modified xsi:type="dcterms:W3CDTF">2025-05-19T11:57:00Z</dcterms:modified>
  <cp:revision>3</cp:revision>
  <dc:subject/>
  <dc:title/>
</cp:coreProperties>
</file>